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Kartoffelcremesuppe mit Petersilie und Ei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Eigelb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 hartgekochte Ei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2 Zwieb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Bund Suppengrü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 EL Bu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300 g Kartoffeln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/2 l Fleischbrüh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1/8 l Milch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Sal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Pfeffer</w:t>
      </w:r>
    </w:p>
    <w:p>
      <w:pPr>
        <w:pStyle w:val="Normal"/>
        <w:rPr>
          <w:color w:val="0000FF"/>
        </w:rPr>
      </w:pPr>
      <w:r>
        <w:rPr>
          <w:color w:val="0000FF"/>
          <w:sz w:val="28"/>
        </w:rPr>
        <w:t>1/2 Bund Petersili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>Zwiebeln abziehen und würfeln. Suppengrün putzen, waschen und kleinschneiden. Butter erhitzen, Zwiebelwürfel und Suppengrün darin andünsten.  </w:t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>Kartoffeln waschen, schälen, in Würfel schneiden und mit der Fleischbrühe zum Kochen bringen. Zwiebeln und Suppengrün dazugeben, gar kochen lassen und anschließend pürieren. </w:t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>Eigelb mit der Milch glatt verrühren und zur Suppe geben. Nochmals erhitzen, jedoch nicht zum Kochen bringen. Suppe mit Pfeffer und Salz würzen. </w:t>
      </w:r>
    </w:p>
    <w:p>
      <w:pPr>
        <w:pStyle w:val="Normal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color w:val="0000FF"/>
          <w:sz w:val="28"/>
          <w:szCs w:val="20"/>
        </w:rPr>
        <w:t>Petersilie waschen, hartgekochte Eier schälen und beides kleinhacken. Suppe auf Tellern verteilen und mit Ei und Petersilie bestreut servier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0:36:00Z</dcterms:created>
  <dc:creator>Einhäuser</dc:creator>
  <dc:description/>
  <dc:language>en-US</dc:language>
  <cp:lastModifiedBy>Einhäuser</cp:lastModifiedBy>
  <dcterms:modified xsi:type="dcterms:W3CDTF">2003-10-15T00:46:00Z</dcterms:modified>
  <cp:revision>1</cp:revision>
  <dc:subject/>
  <dc:title>Kartoffelcremesuppe mit Petersilie und Ei</dc:title>
</cp:coreProperties>
</file>